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ICLO ACTUALIDAD TRIBUTARIA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2/09/1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0"/>
        <w:gridCol w:w="1204"/>
      </w:tblGrid>
      <w:tr>
        <w:trPr>
          <w:trHeight w:val="56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8"/>
                <w:szCs w:val="24"/>
              </w:rPr>
            </w:pPr>
            <w:r>
              <w:rPr>
                <w:rFonts w:cs="Calibri" w:ascii="Calibri" w:hAnsi="Calibri"/>
                <w:sz w:val="28"/>
                <w:szCs w:val="24"/>
              </w:rPr>
              <w:t>TEM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  <w:t>PAG.</w:t>
            </w:r>
          </w:p>
        </w:tc>
      </w:tr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  <w:lang w:val="es-AR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  <w:lang w:val="es-AR"/>
              </w:rPr>
              <w:t>Procedimiento fiscal. Procedimiento dispuesto por la AFIP para la cancelación de oficio de la inscripción para sociedades comerciales y contratos de colaboración que no registren movimientos que demuestren actividad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  <w:lang w:val="es-ES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  <w:lang w:val="es-ES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Modificaciones al régimen de información sobre operaciones económicas concertadas entre residentes en el país y representantes de sujetos del exterior</w:t>
            </w: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  <w:lang w:val="es-AR"/>
              </w:rPr>
              <w:t>.</w:t>
            </w:r>
          </w:p>
          <w:p>
            <w:pPr>
              <w:pStyle w:val="Heading"/>
              <w:ind w:left="360" w:hanging="0"/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Modificaciones al régimen de información sobre los productores de seguros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Modificaciones al régimen de información para los establecimientos de educación pública de gestión privada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Modificaciones al régimen de información de “countries”, clubes de campo y de chacra, barrios cerrados, barrios privados y consorcios de propietarios de inmuebles regidos por el régimen de propiedad horizontal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  <w:lang w:val="es-ES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  <w:lang w:val="es-ES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Seguridad social. Sistema de cálculo de las obligaciones de la seguridad social on line “su declaración”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  <w:lang w:val="es-ES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  <w:lang w:val="es-ES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Procedimiento fiscal. Modificaciones a los regímenes de percepción en el impuesto a las ganancias y al valor agregado aplicable a las operaciones de importación de bienes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Procedimiento fiscal. Modificaciones al sistema informativo de transacciones económicas relevantes.  Agentes de bolsa y de mercado abierto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  <w:lang w:val="es-ES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  <w:lang w:val="es-ES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Ciudad de Buenos Aires. Modificaciones al régimen general de agentes de recaudación del impuesto sobre los ingresos brutos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Impuesto a las ganancias. Modificaciones a los requisitos y condiciones para solicitar el certificado de exención. Régimen de información de empleadores por las donaciones que efectúen por cuenta y orden de sus empleados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Obligación de exhibir en los locales el nuevo formulario 960/NM – “Data Fiscal” cuando se realicen operaciones de venta de bienes muebles, locaciones o prestaciones de servicios con consumidores finales. Derogación del Formulario 960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Normas internaciones de información financiera. (Dra. Diana Guterman).</w:t>
            </w:r>
          </w:p>
          <w:p>
            <w:pPr>
              <w:pStyle w:val="Heading"/>
              <w:ind w:left="360" w:hanging="0"/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Entidades sin fines de lucro. (Dr. Marcelo Corti)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Nuevo régimen de percepción impositiva sobre consumos realizados en el exterior. (Dr. Marcelo Corti)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Modificaciones al régimen de percepción del impuesto a las ganancias y al IVA en importaciones de bienes. RG 3373 (BO 24/8/12). (Dr. Humberto J. Bertazza)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Nuevas normas impositivas sobre el futbol profesional. (Dr. Humberto J. Bertazza)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Creación de la data fiscal y nuevas normas de exhibición. RG 3377 (BO 29/8/12). (Dr. Humberto J. Bertazza)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Sociedades comerciales. Contratos de colaboración empresaria. Cancelación de inscripción. Resolución General AFIP N° 3358/2012. (Dra. Diana Guterman)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Problemática tributaria de las empresas familiares. (Dr. Marcelo Corti).</w:t>
            </w:r>
          </w:p>
          <w:p>
            <w:pPr>
              <w:pStyle w:val="Heading"/>
              <w:ind w:left="360" w:hanging="0"/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Reseña de jurisprudencia. (Dr. Humberto J. Bertazza)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  <w:lang w:val="es-ES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  <w:lang w:val="es-ES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Síntesis temática cronológica tributaria (Dra. Alicia Bonamici)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/2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/3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/5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/6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/8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/9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/12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/13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/14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/15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/19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/22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/28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/33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/34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/38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8/40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right="-71" w:hanging="708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/43</w:t>
            </w:r>
          </w:p>
          <w:p>
            <w:pPr>
              <w:pStyle w:val="Normal"/>
              <w:ind w:left="708" w:right="-71" w:hanging="708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right="-71" w:hanging="708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3/47</w:t>
            </w:r>
          </w:p>
          <w:p>
            <w:pPr>
              <w:pStyle w:val="Normal"/>
              <w:ind w:left="708" w:right="-71" w:hanging="708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right="-71" w:hanging="708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/63</w:t>
            </w:r>
          </w:p>
          <w:p>
            <w:pPr>
              <w:pStyle w:val="Normal"/>
              <w:ind w:left="708" w:right="-71" w:hanging="708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right="-71" w:hanging="708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4/69</w:t>
            </w:r>
          </w:p>
          <w:p>
            <w:pPr>
              <w:pStyle w:val="Normal"/>
              <w:ind w:left="708" w:right="-71" w:hanging="708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i/>
      <w:iCs/>
      <w:sz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z w:val="20"/>
      <w:szCs w:val="40"/>
      <w:u w:val="single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20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22"/>
      <w:szCs w:val="44"/>
      <w:lang w:val="es-ES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lang w:val="es-AR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abelcabecera">
    <w:name w:val="labelcabecera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u w:val="single"/>
      <w:lang w:val="es-ES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sz w:val="20"/>
      <w:szCs w:val="24"/>
    </w:rPr>
  </w:style>
  <w:style w:type="paragraph" w:styleId="1erfrancesnovedades">
    <w:name w:val="1erfrancesnovedade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novedades">
    <w:name w:val="textonovedade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Numerodenormanovedades">
    <w:name w:val="numerodenormanovedade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9:59:00Z</dcterms:created>
  <dc:creator>ImpoTributario</dc:creator>
  <dc:description/>
  <cp:keywords/>
  <dc:language>en-US</dc:language>
  <cp:lastModifiedBy>Nancy</cp:lastModifiedBy>
  <cp:lastPrinted>2012-04-09T15:49:00Z</cp:lastPrinted>
  <dcterms:modified xsi:type="dcterms:W3CDTF">2012-09-10T15:22:00Z</dcterms:modified>
  <cp:revision>19</cp:revision>
  <dc:subject/>
  <dc:title>SEMINARIO ERREPAR ACTUALIDAD TRIBUTARIA</dc:title>
</cp:coreProperties>
</file>